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 проекту федерального закон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О внесении изменений в отдельные законодательные акты Российской Федерации </w:t>
      </w:r>
      <w:r>
        <w:rPr>
          <w:b/>
          <w:bCs/>
        </w:rPr>
        <w:t xml:space="preserve">в целях совершенствования мер </w:t>
      </w:r>
    </w:p>
    <w:p>
      <w:pPr>
        <w:pStyle w:val="Normal"/>
        <w:jc w:val="center"/>
        <w:rPr/>
      </w:pPr>
      <w:r>
        <w:rPr>
          <w:b/>
          <w:bCs/>
        </w:rPr>
        <w:t>по противодействию корруп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hyperlink r:id="rId2">
        <w:r>
          <w:rPr>
            <w:rStyle w:val="InternetLink"/>
          </w:rPr>
          <w:t>Проект</w:t>
        </w:r>
      </w:hyperlink>
      <w:r>
        <w:rPr/>
        <w:t xml:space="preserve"> федерального закона разработан в целях дальнейшего совершенствования законодательства в сфере противодействия коррупци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В последнее время участились случаи злоупотребления полномочиями должностными лицами, не замещающими государственные должности </w:t>
        <w:br/>
        <w:t xml:space="preserve">и должности государственной гражданской службы, но имеющими право принимать решения, связанные с оказанием услуг гражданам, или иным образом влиять на взаимоотношения власти и населения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Федеральный закон от 25 декабря 2008 года № 273-ФЗ </w:t>
        <w:br/>
        <w:t xml:space="preserve">«О противодействии коррупции» (далее ‒ Федеральный закон </w:t>
        <w:br/>
        <w:t xml:space="preserve">«О противодействии коррупции») возлагает обязанность принимать меры </w:t>
        <w:br/>
        <w:t xml:space="preserve">по предотвращению и урегулированию конфликта интересов </w:t>
        <w:br/>
        <w:t xml:space="preserve">на государственных и муниципальных служащих, на служащих Центрального банка Российской Федерации, работников, замещающих должности в государственных корпорациях, публично-правовых компаниях, Пенсионном фонде Российской Федерации, Фонде социального страхования Российской Федерации, Федеральном фонде обязательного медицинского страхования, иных организациях, создаваемых Российской Федерацией </w:t>
        <w:br/>
        <w:t xml:space="preserve">на основании федеральных законов, на работников, замещающих отдельные должности, включенные в перечни, установленные федеральными государственными органами, на основании трудового договора </w:t>
        <w:br/>
        <w:t xml:space="preserve">в организациях, создаваемых для выполнения задач, поставленных перед федеральными государственными органами, а также на иные категории лиц </w:t>
        <w:br/>
        <w:t>в случаях, предусмотренных федеральными законам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Такие категории предусмотрены, например, федеральными законами </w:t>
        <w:br/>
        <w:t xml:space="preserve">от 21 ноября 2011 года № 323-ФЗ «Об основах охраны здоровья граждан </w:t>
        <w:br/>
        <w:t xml:space="preserve">в Российской Федерации» (медицинские и фармацевтические работники, </w:t>
        <w:br/>
        <w:t>статья 75), от 29 декабря 2012 года № 273-ФЗ «Об образовании в Российской Федерации» (педагогические работники)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В связи с расширением круга вопросов, передаваемых для решения  подведомственным органам государственной власти субъектов Российской Федерации организациям, всё больше полномочий по оказанию государственных услуг передаются для реализации в различные организации, например, в многофункциональные центры предоставления государственных </w:t>
        <w:br/>
        <w:t>и муниципальных услуг, социальные организации. Также указанные полномочия исполняются государственными казёнными учреждениями, подведомственными органам государственной власти субъектов Российской Федерации (например, полномочия в области ветеринарии и лесной охраны). При этом на работников организаций регионального уровня не возложено обязанностей по предотвращению и урегулированию конфликта интересов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днако, в соответствии с пунктом 3 части 3 статьи 10 Федерального закона «О противодействии коррупции» такая обязанность возложена </w:t>
        <w:br/>
        <w:t xml:space="preserve">на отдельных работников, замещающих отдельные должности, включённые </w:t>
        <w:br/>
        <w:t xml:space="preserve">в перечни, установленные федеральными государственными органами, </w:t>
        <w:br/>
        <w:t xml:space="preserve">на основании трудового договора в организациях, создаваемых </w:t>
        <w:br/>
        <w:t>для выполнения задач, поставленных перед федеральными государственными органам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В целях обеспечения единообразия правоприменительной практики </w:t>
        <w:br/>
        <w:t xml:space="preserve">и совершенствования мер по профилактике коррупции </w:t>
      </w:r>
      <w:hyperlink r:id="rId3">
        <w:r>
          <w:rPr>
            <w:rStyle w:val="InternetLink"/>
          </w:rPr>
          <w:t>законопроектом</w:t>
        </w:r>
      </w:hyperlink>
      <w:r>
        <w:rPr/>
        <w:t xml:space="preserve"> предлагается возложить обязанность по предоставлению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представителю нанимателя (работодателю), а также по урегулированию конфликта интересов </w:t>
        <w:br/>
        <w:t>на работников, замещающих отдельные должности, включённые в перечни, установленные государственными органами субъекта Российской Федерации, на основании трудового договора в организациях, создаваемых для выполнения задач, поставленных перед государственными органами субъекта Российской Федераци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С этой целью предлагается внести изменения в Федеральный закон </w:t>
        <w:br/>
        <w:t xml:space="preserve">«О противодействии коррупции» и корреспондирующие изменения </w:t>
        <w:br/>
        <w:t>в Трудовой кодекс Российской Федерации.</w:t>
      </w:r>
    </w:p>
    <w:p>
      <w:pPr>
        <w:pStyle w:val="Normal"/>
        <w:spacing w:lineRule="auto" w:line="336"/>
        <w:ind w:firstLine="709"/>
        <w:jc w:val="both"/>
        <w:rPr/>
      </w:pPr>
      <w:hyperlink r:id="rId4">
        <w:r>
          <w:rPr>
            <w:rStyle w:val="InternetLink"/>
          </w:rPr>
          <w:t>Проект</w:t>
        </w:r>
      </w:hyperlink>
      <w:r>
        <w:rPr/>
        <w:t xml:space="preserve"> федерального закона направлен на дальнейшее проведение единой государственной политики в области противодействия коррупции, подготовлен с учётом единства требований и ограничений и учитывает основные направления деятельности по повышению эффективности противодействия коррупци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Разработка данного законопроекта полностью соотносится с одной </w:t>
        <w:br/>
        <w:t xml:space="preserve">из задач, содержащейся в Национальном плане противодействия коррупции </w:t>
        <w:br/>
        <w:t xml:space="preserve">на 2016 - 2017 годы, утверждённом Указом Президента Российской Федерации от 01.04.2016 № 147, и предусматривающей распространение </w:t>
        <w:br/>
        <w:t>на отдельные категории работников организаций, созданных для выполнения задач, поставленных перед органами государственной власти субъектов Российской Федерации и органами местного самоуправления, некоторых запретов, ограничений и требований, установленных в целях противодействия корруп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дполагается, что социальными последствиями принятия законопроекта станет дальнейшее совершенствование законодательства </w:t>
        <w:br/>
        <w:t>в сфере профилактики корруп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820" w:right="726" w:gutter="0" w:header="709" w:top="1134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 «О внесении изменений в отдельные законодательные акты Российской Федерации </w:t>
        <w:br/>
      </w:r>
      <w:r>
        <w:rPr>
          <w:b/>
          <w:bCs/>
        </w:rPr>
        <w:t>в целях совершенствования мер по противодействию коррупц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нятие федерального закона «О внесении изменений в отдельные законодательные акты Российской Федерации </w:t>
      </w:r>
      <w:r>
        <w:rPr>
          <w:bCs/>
        </w:rPr>
        <w:t>в целях совершенствования мер по противодействию коррупции</w:t>
      </w:r>
      <w:r>
        <w:rPr/>
        <w:t xml:space="preserve">» не потребует признания утратившими силу, приостановления, изменения или принятия законов Российской Федерации и законов РСФСР, федеральных конституционных законов </w:t>
        <w:br/>
        <w:t>и федеральных зако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820" w:right="726" w:gutter="0" w:header="709" w:top="1134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федерального зак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Российской Федерации </w:t>
      </w:r>
      <w:r>
        <w:rPr>
          <w:b/>
          <w:bCs/>
        </w:rPr>
        <w:t xml:space="preserve">в целях совершенствования мер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по противодействию коррупц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нятие федерального закона «О внесении изменений в отдельные законодательные акты Российской Федерации </w:t>
      </w:r>
      <w:r>
        <w:rPr>
          <w:bCs/>
        </w:rPr>
        <w:t>в целях совершенствования мер по противодействию коррупции</w:t>
      </w:r>
      <w:r>
        <w:rPr/>
        <w:t>» не потребует дополнительных расходов федерального бюджета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820" w:right="726" w:gutter="0" w:header="709" w:top="1134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E063ED8B63277DE8E798CD21AD211AD56BEC48DEA47F2201FAF38787X6iCG" TargetMode="External"/><Relationship Id="rId3" Type="http://schemas.openxmlformats.org/officeDocument/2006/relationships/hyperlink" Target="consultantplus://offline/ref=F2E063ED8B63277DE8E798CD21AD211AD56BEC48DEA47F2201FAF38787X6iCG" TargetMode="External"/><Relationship Id="rId4" Type="http://schemas.openxmlformats.org/officeDocument/2006/relationships/hyperlink" Target="consultantplus://offline/ref=778F0029EFCD563DBFA186D0F67F1A140778002A5CF3BF33FC1452B3A23Cv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1:00Z</dcterms:created>
  <dc:creator>user</dc:creator>
  <dc:description/>
  <cp:keywords/>
  <dc:language>en-US</dc:language>
  <cp:lastModifiedBy>Волкова Ирина Васильевна</cp:lastModifiedBy>
  <cp:lastPrinted>2017-08-28T15:47:00Z</cp:lastPrinted>
  <dcterms:modified xsi:type="dcterms:W3CDTF">2017-08-29T08:31:00Z</dcterms:modified>
  <cp:revision>3</cp:revision>
  <dc:subject/>
  <dc:title>Вносится</dc:title>
</cp:coreProperties>
</file>